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sz w:val="32"/>
          <w:szCs w:val="32"/>
        </w:rPr>
        <w:t>TAFE Library Futures Seminar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Workshop Topic 4: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‘</w:t>
      </w:r>
      <w:r>
        <w:rPr>
          <w:rFonts w:cs="Arial Narrow" w:ascii="Arial Narrow" w:hAnsi="Arial Narrow"/>
          <w:i/>
          <w:sz w:val="28"/>
          <w:szCs w:val="28"/>
        </w:rPr>
        <w:t>How are new technologies affecting our roles as librarians?’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acilitator:</w:t>
      </w:r>
      <w:r>
        <w:rPr>
          <w:rFonts w:cs="Arial Narrow" w:ascii="Arial Narrow" w:hAnsi="Arial Narrow"/>
        </w:rPr>
        <w:t xml:space="preserve"> Amy Saunders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deas to consider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ologies have fundamentally changed our roles – do our PDs reflect the reality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are drifting away from the way users interact with informatio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way teaching is delivered excludes the librar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ol of content is with the IT Departmen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need to be in the user’s spa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re is a tendency to still think of our own ‘individual’ libraries – we need to work together and possibly pool resources within Victorian TAFE librari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C TAFE bodies need to market their services collaborativel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llaborate through OTTE? VATL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t a VATL blog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ept of a ‘roving librarian’ becoming appealin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ed form of advertising that challenges – must look at how we package chunks of informatio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there 10 questions that everybody asks – could we come up with some generic answer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‘physical library’ will never be done away with but what about our role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ts back to our ‘professional identity’ – how do we get our specialised knowledge to our constituent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st get smarter about building information chunklets especially with the recurring stuff – ‘administrivia’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the information specialist’s role still there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need new models of delivery the ‘good stuff’ for instance a collaborative electronic oracle servi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ed to sort out the administrivia and specialist information enquiri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s is the approach you need rather than this is the database you nee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we losing our skill to answer the ‘reference inquiry’ due to lack of practice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ed new models in this ‘Second Life’ ag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 is incredibly important to understand what our users are using – i.e. Web 2.0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’re assuming that all of our students are studying for PhDs and as librarians we’re pre-programmed to keep on delivering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current models of information literacy are not matching the need – clients want ‘just in time’ informatio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much are they relying on us for information that actually relates to their studie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’s about sales and that’s beyond the scope of one TAF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 present we are ‘scattered entities’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29:00Z</dcterms:created>
  <dc:creator>Amy Saunders</dc:creator>
  <dc:description/>
  <cp:keywords/>
  <dc:language>en-US</dc:language>
  <cp:lastModifiedBy>Amy Saunders</cp:lastModifiedBy>
  <dcterms:modified xsi:type="dcterms:W3CDTF">2007-07-04T04:57:00Z</dcterms:modified>
  <cp:revision>9</cp:revision>
  <dc:subject/>
  <dc:title>TRIG TAFE Library Futures Seminar</dc:title>
</cp:coreProperties>
</file>